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7405</wp:posOffset>
            </wp:positionH>
            <wp:positionV relativeFrom="paragraph">
              <wp:posOffset>-77470</wp:posOffset>
            </wp:positionV>
            <wp:extent cx="7776210" cy="10692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2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ведения об учителях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78"/>
        <w:gridCol w:w="720"/>
        <w:gridCol w:w="540"/>
        <w:gridCol w:w="2059"/>
        <w:gridCol w:w="2465"/>
        <w:gridCol w:w="959"/>
        <w:gridCol w:w="10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Курс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Над како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проблемой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работае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 w:val="false"/>
                <w:sz w:val="20"/>
                <w:szCs w:val="20"/>
                <w:lang w:val="ru-RU" w:eastAsia="ru-RU"/>
              </w:rPr>
              <w:t>Кв. катего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ы</w:t>
            </w:r>
          </w:p>
        </w:tc>
      </w:tr>
      <w:tr>
        <w:trPr>
          <w:trHeight w:val="12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Р.Р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10.1965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ентский областной педагогический инстит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подготовка по предметам «Русский язык и литература», 201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эффективных образовательных технологий в обучении и воспитан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, 8б, 9б, 10а, 11б</w:t>
            </w:r>
          </w:p>
        </w:tc>
      </w:tr>
      <w:tr>
        <w:trPr>
          <w:trHeight w:val="12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уллина И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02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ПОУ «Казанский педагог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из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ает высшее образование в Елабужском институте КФУ, на отделении филологии и истории, факультет “Педагогическое образование с двумя профилями подготовки: русский язык и литература»</w:t>
            </w:r>
          </w:p>
          <w:p>
            <w:pPr>
              <w:pStyle w:val="32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 учебно-познавательной деятельности школьников на уроках русского языка с помощью ресурсов электронной образовательной платформы Learning Ap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а, 6в</w:t>
            </w:r>
          </w:p>
        </w:tc>
      </w:tr>
      <w:tr>
        <w:trPr>
          <w:trHeight w:val="12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ева Г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974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арственный гуманитарный педагогический универс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требований обновленных ФГОС ООО в работе учителя русского языка и литературы, 202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налитических и творческих способностей учащихся при работе с комплексным анализом текс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б, 5в, 7в, 8а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 А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1980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кий государственный гуманитарный инстит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Школа современного учителя. Развитие читательской грамотности, 2022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новых образовательных технологий и формирование языковой компетентности учащихся на уроках и в ходе подготовки к государственной итоговой аттес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б(л),8в, 9а, 9в, 10б</w:t>
            </w:r>
          </w:p>
        </w:tc>
      </w:tr>
      <w:tr>
        <w:trPr>
          <w:trHeight w:val="4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1970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государственный педагогический университ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«Совершенствование предметных и методических компетенций педагогических работников (в том числе в области формирования функциональной грамотности) в рамках реализации федерального проекта «Учитель будущего», 2020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менение новых образовательных технологий. </w:t>
            </w:r>
            <w:r>
              <w:rPr>
                <w:sz w:val="20"/>
                <w:szCs w:val="20"/>
              </w:rPr>
              <w:t xml:space="preserve"> Применение ИКТ, электронного обучения и дистанционных образовательных технологий на уроках русского языка и литературы и во внеурочной деятельност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а, 6б(р), 7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задачи на новый учебный год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качества преподавания при комплексном использовании современных подходов к организации учебно-воспитательного проц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енная подготовка учащихся к государственной итоговой аттес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ффективное использование информационной системы «Электронное образование в Республике Татарстан», систематизация работы по размещению на сайте необходимой информации о деятельности шк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системы работы с одарёнными детьми, создание условий для творческой и научно-исследовательской деятельности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языковой личности школьника, владеющего государственными и иностранными языками.</w:t>
      </w:r>
    </w:p>
    <w:p>
      <w:pPr>
        <w:pStyle w:val="Style17"/>
        <w:jc w:val="both"/>
        <w:rPr/>
      </w:pPr>
      <w:r>
        <w:rPr>
          <w:b/>
          <w:bCs/>
        </w:rPr>
        <w:t>Задачи:</w:t>
      </w:r>
      <w:r>
        <w:rPr/>
        <w:t xml:space="preserve"> </w:t>
        <w:br/>
        <w:t xml:space="preserve">1. Повышение качества знаний обучающихся по русскому языку и литературе путём комплексного использования современных подходов в урочной и внеурочной деятельности.             2. Качественная подготовка учащихся к ОГЭ и ЕГЭ по русскому языку, литературе и итоговому сочинению. </w:t>
        <w:br/>
        <w:t xml:space="preserve">3. Воспитание патриотизма, нравственности, правильного отношения к своему здоровью на уроках русского языка,  литературы и во внеурочной деятельности. </w:t>
        <w:br/>
        <w:t xml:space="preserve">4. Соблюдение единого орфографического и речевого режима. </w:t>
        <w:br/>
        <w:t>5. Развитие творческих способностей обучающихся, критического мышления, навыков научно-исследовательской деятельности и креативного решения проблем.                                                                                              6.    Внедрение ФГОС на уроках русского языка и литературы и во внеурочной деятельности.                                                                                                                                                  7. Продолжение работы по подготовке одаренных учащихся к олимпиадам.                                              8. Формирование функциональной грамотности обучающихся: изучение методических  и дидактических материалов  по формированию читательской грамотности, применение их в работе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Заседание. Авгус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Анализ работы методического объединения за прошедший учебный</w:t>
      </w:r>
    </w:p>
    <w:p>
      <w:pPr>
        <w:pStyle w:val="Normal"/>
        <w:ind w:left="360" w:hanging="0"/>
        <w:jc w:val="center"/>
        <w:rPr/>
      </w:pPr>
      <w:r>
        <w:rPr>
          <w:b/>
        </w:rPr>
        <w:t>год и утверждение нового плана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сновные задачи на новый учебный год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верждение рабочих программ по русскому языку и литературе с учетом ФГО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тверждение рабочих программ доп.образования и внеурочной деятельности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Единые требования к ведению тетрадей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нализ результатов ЕГЭ и ОГЭ по русскому языку. Сравнительный мониторинг результатов ЕГЭ и ОГЭ по русскому языку 2020-2021 г. и 2021-2022 уч.г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формление уголков «Готовимся к ЕГЭ», «Готовимся к ОГЭ»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 xml:space="preserve">ФГ: </w:t>
            </w:r>
            <w:r>
              <w:rPr/>
              <w:t>Формирование умения смыслового чтения и работы с текстом.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Школа молодого педагога: </w:t>
            </w:r>
            <w:r>
              <w:rPr/>
              <w:t>Изучение нормативно-правовой базы. Ведение документации. (Валиуллина И.И., Харитонова Н.С.)</w:t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Утверждение организаторов и состава жюри для проведения школьного тура Всероссийских олимпиад по русскому языку и литературе. Пополнение папок, картотеки, видеотеки, медиатеки и т. п. по подготовке школьников к олимпиад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абота между заседаниями. Сентябрь – октябрь.</w:t>
      </w:r>
    </w:p>
    <w:p>
      <w:pPr>
        <w:pStyle w:val="Normal"/>
        <w:ind w:left="720" w:hanging="0"/>
        <w:jc w:val="center"/>
        <w:rPr/>
      </w:pPr>
      <w:r>
        <w:rPr>
          <w:b/>
        </w:rPr>
        <w:t>Подготовка к ЕГЭ  и  ОГЭ по ру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Работа с обучающимися, имеющими повышенную мотивацию к учебно-познавательной  деятельности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уч.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 со  слабоуспевающими обучающимися. Планирование работы: составление дорожных карт (индивидуального маршрута)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уч.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товые проверочные работы по Госстандарту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- 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ЕГЭ и ОГЭ по русскому язык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стендов «Готовимся к ЕГЭ (ОГЭ)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отивированных школьников к олимпиаде: кружковая и внеурочная деятельность, инд.консультации. Практикум по решению теоретических и практических заданий для подготовки к олимпиад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школьного тура олимпиады по русскому языку и литературе. Подготовка к районным олимпиада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;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ние научной работы с учащими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сное использование современных технологий,  ЭОР «ЯКласс», «РЭШ» и др. в урочной и внеурочной деятельности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;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Читательская грамотность как основа формирования УУД школьник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Индивидуальный план профессионального становления молодого педагог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Заседание. Ноябрь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b/>
        </w:rPr>
        <w:t>Тема: “</w:t>
      </w:r>
      <w:r>
        <w:rPr>
          <w:b/>
        </w:rPr>
        <w:t xml:space="preserve"> Управление познавательной деятельностью школьника </w:t>
      </w:r>
      <w:r>
        <w:rPr>
          <w:rStyle w:val="StrongEmphasis"/>
          <w:b/>
        </w:rPr>
        <w:t>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ипичных ошибок обучающихся при выполнении олимпиадных заданий школьного ту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ум по решению теоретических и практических заданий для подготовки к олимпиаде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униципальном туре олимпиад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ая работа с обучающимися: подбор, просмотр литературы, относящейся к исследуемому вопросу, составление библиографической картотеки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 xml:space="preserve">Приемы организации смыслового чтения на уроках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ева Р.Р.,</w:t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Анализ успеваемости и качества знаний учащихся по итогам первой четверти. Сравнительный мониторинг качества знаний 1 четверти с оценками 4 четверти предыдущего уч.го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;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Школа молодого педагога: Взаимопосещение уроков с целью оказания методической помощи. </w:t>
            </w:r>
            <w:r>
              <w:rPr/>
              <w:t xml:space="preserve">Составление   поурочных планов (технологических карт)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бота между заседаниями. Декабр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еспубликанским олимпиадам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ипичных ошибок обучающихся при выполнении олимпиадных заданий муниципального тур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9-11 кла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нтрольных срезов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богащению творческой лаборатории учител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 и ОГЭ по русскому языку. Обновление стенд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9, 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Виды текстов, приемы и этапы работы с тексто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</w:t>
            </w:r>
          </w:p>
          <w:p>
            <w:pPr>
              <w:pStyle w:val="Normal"/>
              <w:rPr/>
            </w:pPr>
            <w:r>
              <w:rPr/>
              <w:t>все 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Как эффективно провести мероприятие. Секреты мастерств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Заседание. Январь</w:t>
      </w:r>
    </w:p>
    <w:p>
      <w:pPr>
        <w:pStyle w:val="Normal"/>
        <w:ind w:left="720" w:hanging="0"/>
        <w:jc w:val="center"/>
        <w:rPr/>
      </w:pPr>
      <w:r>
        <w:rPr>
          <w:rStyle w:val="StrongEmphasis"/>
          <w:b/>
          <w:bCs/>
        </w:rPr>
        <w:t>Тема: “</w:t>
      </w:r>
      <w:r>
        <w:rPr>
          <w:b/>
          <w:bCs/>
        </w:rPr>
        <w:t xml:space="preserve"> Применение инновационных технологий</w:t>
      </w:r>
      <w:r>
        <w:rPr>
          <w:rStyle w:val="StrongEmphasis"/>
          <w:b/>
          <w:bCs/>
        </w:rPr>
        <w:t xml:space="preserve"> 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662"/>
        <w:gridCol w:w="24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предметной недел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второй четверти (5-9 классы). Сравнительный мониторинг качества знаний 2 четверти с итогами 1 четверти. </w:t>
            </w:r>
          </w:p>
          <w:p>
            <w:pPr>
              <w:pStyle w:val="Normal"/>
              <w:jc w:val="both"/>
              <w:rPr/>
            </w:pPr>
            <w:r>
              <w:rPr/>
              <w:t>Итоги 1 полугодия (10-11 классы). Сравнительный мониторинг качества знаний 1 полугодия со 2 полугодием предыдущего уч.год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;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бота со слабоуспевающими учащимис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Научная работа с обучающимися: выбор источников, требующих детального изучения.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 xml:space="preserve">Функциональная грамотность. Креативное мышление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 А.Ю.,                все учител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Консультации, посещение уроков, внеклассных мероприятий у опытных педагогов, совместное изучение трудных тем программы с наставнико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Работа между заседаниями. Февра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648"/>
        <w:gridCol w:w="244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стовская конференция школьник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5-11 класс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оведение мероприятий, посвященных  Международному дню родного язык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ЕГЭ и ОГЭ по русскому языку. Обновление стенд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9, 11 к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работа с обучающимися: обобщение источников и литературы, составление раздела «Состояние вопроса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Формирование читательской грамотности на уроках русского язык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еева Г.Д.,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Консультации, посещение уроков, внеклассных мероприятий у опытных педагогов, совместное изучение трудных тем программы с наставнико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Заседание. Март.</w:t>
      </w:r>
    </w:p>
    <w:p>
      <w:pPr>
        <w:pStyle w:val="Normal"/>
        <w:ind w:left="720" w:hanging="0"/>
        <w:jc w:val="center"/>
        <w:rPr/>
      </w:pPr>
      <w:r>
        <w:rPr>
          <w:rStyle w:val="StrongEmphasis"/>
        </w:rPr>
        <w:t xml:space="preserve">Тема: “Воспитание и развитие творческих способностей </w:t>
      </w:r>
    </w:p>
    <w:p>
      <w:pPr>
        <w:pStyle w:val="Normal"/>
        <w:ind w:left="720" w:hanging="0"/>
        <w:jc w:val="center"/>
        <w:rPr/>
      </w:pPr>
      <w:r>
        <w:rPr>
          <w:rStyle w:val="StrongEmphasis"/>
        </w:rPr>
        <w:t xml:space="preserve">у учащихся в процессе обучения с приоритетом </w:t>
      </w:r>
    </w:p>
    <w:p>
      <w:pPr>
        <w:pStyle w:val="Normal"/>
        <w:ind w:left="720" w:hanging="0"/>
        <w:jc w:val="center"/>
        <w:rPr/>
      </w:pPr>
      <w:r>
        <w:rPr>
          <w:rStyle w:val="StrongEmphasis"/>
        </w:rPr>
        <w:t xml:space="preserve">развивающих форм обучения” </w:t>
      </w:r>
    </w:p>
    <w:p>
      <w:pPr>
        <w:pStyle w:val="Normal"/>
        <w:ind w:left="720" w:hanging="0"/>
        <w:jc w:val="center"/>
        <w:rPr>
          <w:rStyle w:val="StrongEmphasis"/>
          <w:b/>
          <w:b/>
          <w:bCs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Творческие задания на уроках и во внеурочной деятельности. Развивающие формы обучени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а Р.Р.,                Закирова А.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 xml:space="preserve">Научная работа с обучающимися: составление календарного плана; уточнение цели, задач и гипотезы исследования; уточняются ожидаемые результаты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/>
              <w:t>Всероссийская неделя детской и юношеской книги.           Беседа «Книга в моей жизни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фина В.Ф. 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III четверти (5-9 классы). Сравнительный мониторинг качества знаний 3 четверти с итогами 2 четверти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;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ЕГЭ и ОГЭ по русскому языку. </w:t>
            </w:r>
          </w:p>
          <w:p>
            <w:pPr>
              <w:pStyle w:val="Normal"/>
              <w:jc w:val="both"/>
              <w:rPr/>
            </w:pPr>
            <w:r>
              <w:rPr/>
              <w:t>Работа с бланками ЕГЭ и ОГЭ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9, 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Формирование читательской грамотности на уроках литературы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Имидж педаго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е уроки для молодого специалис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между заседаниями.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разование учителей-словес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бного ЕГЭ и ОГЭ по русскому язы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9, 11 к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ая работа с обучающимися: отчёт (доклад), реферат, творческая работа.                                        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Проектирование учебных занятий, формирующих читательскую компетенцию в урочной и внеурочной деятельност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опытом:</w:t>
            </w:r>
          </w:p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кола молодого педагога: Привлечение молодого специалиста к разработке планов занятий и различного рода учебно-методической документаци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Заседание. Май.</w:t>
      </w:r>
    </w:p>
    <w:p>
      <w:pPr>
        <w:pStyle w:val="Normal"/>
        <w:ind w:left="360" w:hanging="0"/>
        <w:jc w:val="center"/>
        <w:rPr/>
      </w:pPr>
      <w:r>
        <w:rPr>
          <w:rStyle w:val="StrongEmphasis"/>
          <w:b/>
          <w:bCs/>
        </w:rPr>
        <w:t>Тема: “Подведение итогов работы за год”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88"/>
        <w:gridCol w:w="2803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методических новино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Н.С., Сафина В.Ф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:</w:t>
            </w:r>
            <w:r>
              <w:rPr>
                <w:bCs/>
              </w:rPr>
              <w:t xml:space="preserve"> </w:t>
            </w:r>
            <w:r>
              <w:rPr/>
              <w:t>Анализ эффективности реализации школьного плана мероприятий по вопросам формирования и оценки функциональной грамотности обучающихся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итонова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и беседы, посвященные Дню славянской письменности и культуры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и 4 четверти (5-9 классы). Сравнительный мониторинг качества знаний 4 четверти с итогами 3 четверти. </w:t>
            </w:r>
          </w:p>
          <w:p>
            <w:pPr>
              <w:pStyle w:val="Normal"/>
              <w:jc w:val="both"/>
              <w:rPr/>
            </w:pPr>
            <w:r>
              <w:rPr/>
              <w:t>Итоги 2 полугодия (10-11 классы). Сравнительный мониторинг качества знаний 2 полугодия с 1 полугодие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учител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 школы молодого педаго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 И.И., Харитонова Н.С.</w:t>
            </w:r>
          </w:p>
        </w:tc>
      </w:tr>
      <w:tr>
        <w:trPr>
          <w:trHeight w:val="28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Анализ работы ШМО  учителей русского языка и литературы за 2022-2023 учебный год: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 xml:space="preserve">О деятельности </w:t>
            </w:r>
            <w:r>
              <w:rPr/>
              <w:t>школьного научного общества по русскому языку и литературе</w:t>
            </w:r>
            <w:r>
              <w:rPr>
                <w:bCs/>
              </w:rPr>
              <w:t>.</w:t>
            </w:r>
            <w:r>
              <w:rPr/>
              <w:t xml:space="preserve">                                                     - Комплексное использование современных технологий,  ЭОР «ЯКласс», «Открытая школа», «РЭШ» и др. в урочной и внеурочной деятельности. </w:t>
            </w:r>
          </w:p>
          <w:p>
            <w:pPr>
              <w:pStyle w:val="Style17"/>
              <w:spacing w:before="280" w:after="0"/>
              <w:jc w:val="both"/>
              <w:rPr/>
            </w:pPr>
            <w:r>
              <w:rPr/>
              <w:t>- Подведение итогов предметной  недели, олимпиад, конкурсов сочинений, курсовой системы повышения квалификации учителей-словесников за 2022-2023 учебный год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Харитонова Н.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b/>
      <w:bCs/>
      <w:sz w:val="72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1">
    <w:name w:val="Заголовок 3 Знак"/>
    <w:qFormat/>
    <w:rPr>
      <w:b/>
      <w:bCs/>
      <w:sz w:val="32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bidi="te-IN"/>
    </w:rPr>
  </w:style>
  <w:style w:type="paragraph" w:styleId="Style18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34:00Z</dcterms:created>
  <dc:creator>XXX</dc:creator>
  <dc:description/>
  <cp:keywords/>
  <dc:language>en-US</dc:language>
  <cp:lastModifiedBy>!</cp:lastModifiedBy>
  <cp:lastPrinted>2022-11-07T08:05:00Z</cp:lastPrinted>
  <dcterms:modified xsi:type="dcterms:W3CDTF">2022-12-27T14:05:00Z</dcterms:modified>
  <cp:revision>73</cp:revision>
  <dc:subject/>
  <dc:title>План</dc:title>
</cp:coreProperties>
</file>